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3296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77845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4966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83341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