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15629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345773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233259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