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43666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51862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