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79194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682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79662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4249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7159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8237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278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49139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25575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3664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31143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8874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78721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10831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93972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6774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917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0709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7502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17536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22759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5785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93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2373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28976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0362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17988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7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7579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20044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79003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25446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60916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5308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1212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0073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29687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39268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6082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