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0309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017613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11389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43562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