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2294121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1995605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5552609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2065708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