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45307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40126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82380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