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520103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3001947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097668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897594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