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7998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6959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301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4663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