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466070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18241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45048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64712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