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14029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28899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728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0305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