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4820855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9973344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