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12702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37757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71078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85370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