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66601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88122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