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9371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7218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9627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05660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