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38512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92742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88328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