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529837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89081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905346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362126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