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900479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01339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2007585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866575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