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2028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705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50242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35770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