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84485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72733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62059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