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98451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95831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06275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869849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