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95165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89026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29292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60100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