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80360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14174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44614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58016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