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834994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362866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048850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