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2437508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3635174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0206686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2386693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