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5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fma][-d directory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f][-d directory]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 (or a subdirectory,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and Windows installers, the -m and -a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rives to write a Master Boot Record (MBR), an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syslinux.cfg" in the root 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in either UNIX or DOS format,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items (case is insensitive for keywords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used 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5, the configuration file can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/boot/syslinux or /syslinux directories (search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  If that is the case, then all filenam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same directory, unless preceded with a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ersion 3.32 label names are no longer mangled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for SYS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(49)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(50)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(51)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(52)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versions of Linux, this I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sys/kernel/bootloader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